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Инженерная график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21.</w:t>
            </w:r>
            <w:r>
              <w:rPr/>
              <w:t xml:space="preserve">   Формату А3 соответствую размеры …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 200 х 420;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2)  594 х 420;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3)  297 х 420;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4)  297 х 400;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5)  200 х 400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Вопрос </w:t>
            </w:r>
            <w:r>
              <w:rPr>
                <w:b/>
                <w:u w:val="single"/>
                <w:lang w:val="en-US"/>
              </w:rPr>
              <w:t>22</w:t>
            </w:r>
            <w:r>
              <w:rPr>
                <w:b/>
                <w:u w:val="single"/>
              </w:rPr>
              <w:t>.</w:t>
            </w:r>
            <w:r>
              <w:rPr/>
              <w:t xml:space="preserve">  Резьбу нарезают на …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) Торовой поверхности;         2) Шаровой;         3) Любой поверхности вращения;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4) Цилиндрической поверхности;  </w:t>
            </w:r>
            <w:r>
              <w:rPr>
                <w:lang w:val="en-US"/>
              </w:rPr>
              <w:t xml:space="preserve">                       </w:t>
            </w:r>
            <w:r>
              <w:rPr/>
              <w:t>5) Призматической поверхности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23.</w:t>
            </w:r>
            <w:r>
              <w:rPr/>
              <w:t xml:space="preserve">   На сборочном чертеже </w:t>
            </w:r>
            <w:r>
              <w:rPr>
                <w:b/>
              </w:rPr>
              <w:t>не проставляют</w:t>
            </w:r>
            <w:r>
              <w:rPr/>
              <w:t xml:space="preserve"> размеры … .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Фасок;       2) Габаритные;       3) Монтажные;       4) Установочные;       5) Присоединительны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24.</w:t>
            </w:r>
            <w:r>
              <w:rPr/>
              <w:t xml:space="preserve">   В обозначении </w:t>
            </w:r>
            <w:r>
              <w:rPr>
                <w:b/>
              </w:rPr>
              <w:t>Болт 2М12 х 60.58</w:t>
            </w:r>
            <w:r>
              <w:rPr/>
              <w:t xml:space="preserve">  цифра 2 означает, что …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олтов в сборочной единице должно быть 2;        2) на болте нарезана левая резьба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)  болт имеет исполнение 2;                                         4) шаг резьбы на болте 2 мм.;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) резьба, нарезанная на болте, имеет 2 заход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910"/>
        <w:gridCol w:w="2171"/>
        <w:gridCol w:w="2084"/>
        <w:gridCol w:w="2041"/>
      </w:tblGrid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25.</w:t>
            </w:r>
            <w:r>
              <w:rPr/>
              <w:t xml:space="preserve">   Правильно обозначена метрическая резьба с мелким шагом на рисунке …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14450" cy="1247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14425" cy="152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85875" cy="1304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28725" cy="1266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0150" cy="1257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26.</w:t>
            </w:r>
            <w:r>
              <w:rPr/>
              <w:t xml:space="preserve">   Верным является утверждение: при выполнении эскизов допускается …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 – на одном формате изображать несколько изделий;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 – проводить линии без применения чертежных инструментов;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 – нарушать проекционную связь;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4 – нарушать пропорции предмето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27.</w:t>
            </w:r>
            <w:r>
              <w:rPr/>
              <w:t xml:space="preserve">   Верно выполнено обозначение повернутого дополнительного вида на рисунке …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"/>
              <w:gridCol w:w="1777"/>
              <w:gridCol w:w="353"/>
              <w:gridCol w:w="1685"/>
              <w:gridCol w:w="336"/>
              <w:gridCol w:w="1562"/>
              <w:gridCol w:w="336"/>
              <w:gridCol w:w="1911"/>
              <w:gridCol w:w="336"/>
              <w:gridCol w:w="1561"/>
            </w:tblGrid>
            <w:tr>
              <w:trPr/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drawing>
                      <wp:inline distT="0" distB="0" distL="0" distR="0">
                        <wp:extent cx="971550" cy="5429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7" t="-66" r="-37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1550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drawing>
                      <wp:inline distT="0" distB="0" distL="0" distR="0">
                        <wp:extent cx="895350" cy="5429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0" t="-66" r="-40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5350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drawing>
                      <wp:inline distT="0" distB="0" distL="0" distR="0">
                        <wp:extent cx="571500" cy="5429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63" t="-66" r="-63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drawing>
                      <wp:inline distT="0" distB="0" distL="0" distR="0">
                        <wp:extent cx="1076325" cy="5429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3" t="-66" r="-33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6325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drawing>
                      <wp:inline distT="0" distB="0" distL="0" distR="0">
                        <wp:extent cx="542925" cy="5429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66" t="-66" r="-66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Вопрос </w:t>
            </w:r>
            <w:r>
              <w:rPr>
                <w:b/>
                <w:u w:val="single"/>
                <w:lang w:val="en-US"/>
              </w:rPr>
              <w:t>28</w:t>
            </w:r>
            <w:r>
              <w:rPr>
                <w:b/>
                <w:u w:val="single"/>
              </w:rPr>
              <w:t>.</w:t>
            </w:r>
            <w:r>
              <w:rPr/>
              <w:t xml:space="preserve">   Деталью называют …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) изделие изготовленное на станке;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2) предмет, который чертят;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3) изделие, изготовленное из однородного материала без применения сборочных операций;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) любое изделие;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5) изделие, которое входит в состав какого-либо механизм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065"/>
        <w:gridCol w:w="2008"/>
        <w:gridCol w:w="2097"/>
        <w:gridCol w:w="2155"/>
      </w:tblGrid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29.</w:t>
            </w:r>
            <w:r>
              <w:rPr/>
              <w:t xml:space="preserve">   Наклонные размеры нанесены правильно на рисунке …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3485" cy="6661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3165" cy="7429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6335" cy="7194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3485" cy="755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0950" cy="7785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3042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30.</w:t>
            </w:r>
            <w:r>
              <w:rPr/>
              <w:t xml:space="preserve">   На чертеже изображено соединение …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3875" cy="13023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1) Шлицевое;                 2) Резьбовое; 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3) Шпонкой;                  4) Шпилечное;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5) Штифтом.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31.</w:t>
            </w:r>
            <w:r>
              <w:rPr/>
              <w:t xml:space="preserve">   Чертеж, выполненный от руки в глазомерном масштабе называют …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борочным чертежом;  2) рабочим чертежом;  3) эскизом;  4) схемой;  5) чертежом общего вид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32.</w:t>
            </w:r>
            <w:r>
              <w:rPr/>
              <w:t xml:space="preserve">   Общим при выполнении рабочего чертежа и эскиза является то, что …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изображения выполняются в проекционной связи;        2) они чертятся на бумаге в клетку;  </w:t>
            </w:r>
          </w:p>
          <w:p>
            <w:pPr>
              <w:pStyle w:val="Normal"/>
              <w:rPr/>
            </w:pPr>
            <w:r>
              <w:rPr/>
              <w:t xml:space="preserve">3) они выполняются на “миллиметровке”;                           4) они чертятся в стандартном масштабе;  </w:t>
            </w:r>
          </w:p>
          <w:p>
            <w:pPr>
              <w:pStyle w:val="Normal"/>
              <w:rPr/>
            </w:pPr>
            <w:r>
              <w:rPr/>
              <w:t>5) они чертятся с применением чертежных инструменто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51"/>
        <w:gridCol w:w="5082"/>
      </w:tblGrid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Вопрос 33.   </w:t>
            </w:r>
            <w:r>
              <w:rPr/>
              <w:t>Общее количество резьбовых поверхностей в деталях, включая стандартные, равно 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12 ;                2) 6 ; 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;                  4) 9 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  <w:t>5)   5 .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26715" cy="38633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715" cy="386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Вопрос </w:t>
            </w:r>
            <w:r>
              <w:rPr>
                <w:b/>
                <w:u w:val="single"/>
                <w:lang w:val="en-US"/>
              </w:rPr>
              <w:t>34</w:t>
            </w:r>
            <w:r>
              <w:rPr>
                <w:b/>
                <w:u w:val="single"/>
              </w:rPr>
              <w:t>.</w:t>
            </w:r>
            <w:r>
              <w:rPr/>
              <w:t xml:space="preserve">   Сборочной единицей называют …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зделие, составные части которого подлежат соединению между собой на предприятии изготовител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зделие, изготовленное из однородного материала без применения сборочных операци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ва и более изделия, имеющих общее эксплуатационное назначение, не соединенных на предприятии изготовителе сборочными операциям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ва и более изделия, не соединенных на предприятии изготовителе сборочными операциям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юбой механизм, состоящий из нескольких детале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35.</w:t>
            </w:r>
            <w:r>
              <w:rPr/>
              <w:t xml:space="preserve">   Основными называются виды, которые …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содержат большее количество линий;              2) дают наибольшую информацию о предмете;  </w:t>
            </w:r>
          </w:p>
          <w:p>
            <w:pPr>
              <w:pStyle w:val="Normal"/>
              <w:rPr/>
            </w:pPr>
            <w:r>
              <w:rPr/>
              <w:t xml:space="preserve">3) содержат наибольшее количество размеров;   4) получаются при проецировании предмета на шесть граней куб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36.</w:t>
            </w:r>
            <w:r>
              <w:rPr/>
              <w:t xml:space="preserve">   Для условного обозначения неразъемных соединений  </w:t>
            </w:r>
            <w:r>
              <w:rPr>
                <w:b/>
              </w:rPr>
              <w:t>не используется</w:t>
            </w:r>
            <w:r>
              <w:rPr/>
              <w:t xml:space="preserve">  знак …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3925" cy="10077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9" t="-45" r="-4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3935" cy="9607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1560" cy="10515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4885" cy="9848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2510" cy="10325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37.</w:t>
            </w:r>
            <w:r>
              <w:rPr/>
              <w:t xml:space="preserve">   Стандартные резьбы на чертежах изображаются …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по разному, в зависимости от числа заходов резьбы;  2) по разному, в зависимости от профиля резьбы;                  3) одинаково;                   4) по разному, в зависимости от назначения;  </w:t>
            </w:r>
          </w:p>
          <w:p>
            <w:pPr>
              <w:pStyle w:val="Normal"/>
              <w:rPr/>
            </w:pPr>
            <w:r>
              <w:rPr/>
              <w:t>5) по разному, в зависимости от шага резьбы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9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38</w:t>
            </w:r>
            <w:r>
              <w:rPr>
                <w:b/>
              </w:rPr>
              <w:t>.</w:t>
            </w:r>
            <w:r>
              <w:rPr/>
              <w:t xml:space="preserve">  Изображение, выполненное на чертеже, называется ...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4585" cy="14370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458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) выносной элемент;     2) наложенное сечение;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) фронтальный разрез;  4) вынесенное сечение;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) сложный разрез.</w:t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266"/>
        <w:gridCol w:w="2427"/>
      </w:tblGrid>
      <w:tr>
        <w:trPr>
          <w:cantSplit w:val="true"/>
        </w:trPr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39.</w:t>
            </w:r>
            <w:r>
              <w:rPr/>
              <w:t xml:space="preserve">   Изображение показанное на чертеже буквами  А-А, </w:t>
            </w:r>
          </w:p>
          <w:p>
            <w:pPr>
              <w:pStyle w:val="Normal"/>
              <w:rPr/>
            </w:pPr>
            <w:r>
              <w:rPr/>
              <w:t>называется …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3350" cy="19983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99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наложенным сечением;    </w:t>
            </w:r>
          </w:p>
          <w:p>
            <w:pPr>
              <w:pStyle w:val="Normal"/>
              <w:rPr/>
            </w:pPr>
            <w:r>
              <w:rPr/>
              <w:t xml:space="preserve">2) вынесенным сечением; </w:t>
            </w:r>
          </w:p>
          <w:p>
            <w:pPr>
              <w:pStyle w:val="Normal"/>
              <w:ind w:left="12" w:hanging="0"/>
              <w:rPr/>
            </w:pPr>
            <w:r>
              <w:rPr/>
              <w:t xml:space="preserve">3) местным разрезом;            </w:t>
            </w:r>
          </w:p>
          <w:p>
            <w:pPr>
              <w:pStyle w:val="Normal"/>
              <w:ind w:left="12" w:hanging="0"/>
              <w:rPr/>
            </w:pPr>
            <w:r>
              <w:rPr/>
              <w:t xml:space="preserve">4) сложным ломанным разрезом; </w:t>
            </w:r>
          </w:p>
          <w:p>
            <w:pPr>
              <w:pStyle w:val="Normal"/>
              <w:rPr/>
            </w:pPr>
            <w:r>
              <w:rPr/>
              <w:t>5) простым горизонтальным разрезом.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40"/>
        </w:tabs>
        <w:ind w:left="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440"/>
        </w:tabs>
        <w:ind w:left="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0:16:00Z</dcterms:created>
  <dc:creator>1</dc:creator>
  <dc:description/>
  <cp:keywords/>
  <dc:language>en-US</dc:language>
  <cp:lastModifiedBy>1</cp:lastModifiedBy>
  <dcterms:modified xsi:type="dcterms:W3CDTF">2015-03-17T00:22:00Z</dcterms:modified>
  <cp:revision>2</cp:revision>
  <dc:subject/>
  <dc:title/>
</cp:coreProperties>
</file>