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ые занятия</w:t>
      </w:r>
    </w:p>
    <w:p>
      <w:pPr>
        <w:pStyle w:val="Normal"/>
        <w:jc w:val="center"/>
        <w:rPr/>
      </w:pPr>
      <w:r>
        <w:rPr/>
        <w:t>Зачетно-экзаменационная сессия (4-ый семест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бораторная работа 1</w:t>
      </w:r>
      <w:r>
        <w:rPr/>
        <w:t>. Создание модели сборки. Пособие «Лабораторный практикум в среде КОМПАС», 2022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своение курса компьютерной графики осуществляется путем практического выполнения в дисплейном классе упражнений с формированием трехмерных моделей типовых деталей: «основание» и «ось», создание ассоциативных видов с последующим оформлением рабочих чертежей данных деталей. Создать модель сборки и спецификацию. Оформить сборочный чертеж в соответствии со стандартами ЕСКД. </w:t>
      </w:r>
    </w:p>
    <w:p>
      <w:pPr>
        <w:pStyle w:val="Normal"/>
        <w:ind w:firstLine="708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18"/>
      </w:tblGrid>
      <w:tr>
        <w:trPr>
          <w:trHeight w:val="5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3110" cy="1586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354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10" w:dyaOrig="25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3.5pt;height:92.7pt" filled="f" o:ole="">
                  <v:imagedata r:id="rId4" o:title=""/>
                </v:shape>
                <o:OLEObject Type="Embed" ProgID="" ShapeID="ole_rId3" DrawAspect="Content" ObjectID="_1068476180" r:id="rId3"/>
              </w:object>
            </w:r>
          </w:p>
        </w:tc>
      </w:tr>
      <w:tr>
        <w:trPr>
          <w:trHeight w:val="3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ь</w:t>
            </w:r>
          </w:p>
        </w:tc>
      </w:tr>
      <w:tr>
        <w:trPr>
          <w:trHeight w:val="5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9900" cy="1476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5910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2605" cy="2542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гмент создания сборки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очный чертеж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Лабораторная работа 2</w:t>
      </w:r>
      <w:r>
        <w:rPr/>
        <w:t>. Данная работа выполняется под руководством преподавателя по пособию «Вал. Модель и чертеж в системе КОМПАС», 2022.</w:t>
      </w:r>
    </w:p>
    <w:p>
      <w:pPr>
        <w:pStyle w:val="Normal"/>
        <w:rPr/>
      </w:pPr>
      <w:r>
        <w:rPr/>
        <w:tab/>
        <w:t>По эскизу детали «валик», который должен быть выполнен в рабочей тетради (см. с.36), создать трехмерную модель валика, ассоциативные виды. Построить необходимые вынесенные сечения и выносные элементы. Оформить рабочий чертеж валика с простановкой размеров, нанесением знаков шероховатостей, заполнением основной надписи. Представить распеча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230"/>
      </w:tblGrid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107565" cy="149034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firstLine="709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ис. 1</w:t>
            </w:r>
          </w:p>
          <w:p>
            <w:pPr>
              <w:pStyle w:val="Normal"/>
              <w:ind w:firstLine="709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Деталь включает следующие элементарные тела (см. рис. 1: 1, 2 - цилиндры, 3 - усечённый конус, 4 – призма, 5 – цилиндр с резьбой; а так же конструктивные элементы: 6, 7 – фаски, 8 – резьбовая проточка, 9 – канавка для выхода шлифовального круга, 10 – шпоночный паз. К стандартным конструктивным элементам относятся: шпоночный паз, канавка, конус, проточка, резьба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818255" cy="5390515"/>
                  <wp:effectExtent l="0" t="0" r="0" b="0"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539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л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теж вал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абораторная работа 3 (самостоятельная работа студента над своим заданием).</w:t>
      </w:r>
    </w:p>
    <w:p>
      <w:pPr>
        <w:pStyle w:val="Normal"/>
        <w:rPr/>
      </w:pPr>
      <w:r>
        <w:rPr/>
        <w:tab/>
        <w:t>По эскизу детали, который выполнен при деталировании чертежа общего вида, создать трехмерную модель, по модели сформировать ассоциативные виды и оформить рабочий чертеж детали. На чертеже проставить размеры, нанести знаки шероховатости, указать технические требования, заполнить основную надпись чертежа (код документа, наименование и материал детали). Выполненный чертеж представить преподавателю на проверк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0:07:00Z</dcterms:created>
  <dc:creator>1</dc:creator>
  <dc:description/>
  <cp:keywords/>
  <dc:language>en-US</dc:language>
  <cp:lastModifiedBy>Пользователь Windows</cp:lastModifiedBy>
  <dcterms:modified xsi:type="dcterms:W3CDTF">2022-10-30T11:00:00Z</dcterms:modified>
  <cp:revision>14</cp:revision>
  <dc:subject/>
  <dc:title>Лабораторные занятия</dc:title>
</cp:coreProperties>
</file>