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казания к выполнению самостоятельной работы (контрольная работа 1)</w:t>
      </w:r>
    </w:p>
    <w:p>
      <w:pPr>
        <w:pStyle w:val="Normal"/>
        <w:jc w:val="center"/>
        <w:rPr/>
      </w:pPr>
      <w:r>
        <w:rPr>
          <w:b/>
        </w:rPr>
        <w:t>по дисциплине «Инженерная и компьютерная графика» для обучающихся заочного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«Начертательная геометрия»</w:t>
      </w:r>
    </w:p>
    <w:p>
      <w:pPr>
        <w:pStyle w:val="Normal"/>
        <w:jc w:val="center"/>
        <w:rPr/>
      </w:pPr>
      <w:r>
        <w:rPr>
          <w:b/>
        </w:rPr>
        <w:t>2022-2023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стоящее задание выполняют обучающиеся заочного обучения, со сроком обучения по данной дисциплине – два семестра. Первый модуль которой, теория основ инженерной графики – «Начертательная геометри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еред выполнением задания следует обязательно изучить учебное пособие «Начертательная геометрия», которое представлено в папке «Начертательная геометрия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собие «Рабочая тетрадь по начертательной геометрии для обучающихся заочной формы обучения» (2022 год издания) можно распечатать с сайта. Выполнить упражнения в данной тетради, включая все темы дисциплин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екомендации к выполнению построений в упражнениях см. в рабочей тетради на с. 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пьютерная графика изучается на базе графической системы КОМПАС-3D V19 на лабораторных работах на зачетно-экзаменационной сессии. Для освоения элементарных навыков выполнения компьютерных чертежей обучающийся может самостоятельно познакомиться с данной графической системой, пользуясь рекомендуемыми методическими пособ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ab/>
        <w:t xml:space="preserve">К зачету обучающиеся представляют рабочую тетрадь и распечатки компьютерных чертежей, выполненных на занятиях в аудитории под руководством преподавателя. На зачете студент выполняет зачетную контрольную работу или проходит электронное тестирование по начертательной геометрии. Преподаватель имеет право провести опрос студента с целью проверки самостоятельности решения задач в рабочей тетради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>Оценка знаний студентов осуществляется по следующим критериям: самостоятельность, знание стандартов ЕСКД, умение читать и выполнять чертежи геометрических объектов, строить их аксонометрические проекции, решать главные позиционные задачи и основные задачи преобразования.</w:t>
      </w:r>
    </w:p>
    <w:p>
      <w:pPr>
        <w:pStyle w:val="Normal"/>
        <w:spacing w:lineRule="auto" w:line="360"/>
        <w:ind w:left="709" w:hanging="0"/>
        <w:rPr/>
      </w:pPr>
      <w:r>
        <w:rPr/>
        <w:drawing>
          <wp:inline distT="0" distB="0" distL="0" distR="0">
            <wp:extent cx="457073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6:00Z</dcterms:created>
  <dc:creator>1</dc:creator>
  <dc:description/>
  <cp:keywords/>
  <dc:language>en-US</dc:language>
  <cp:lastModifiedBy>Пользователь Windows</cp:lastModifiedBy>
  <dcterms:modified xsi:type="dcterms:W3CDTF">2022-10-30T10:34:00Z</dcterms:modified>
  <cp:revision>15</cp:revision>
  <dc:subject/>
  <dc:title>Указание к выполнению самостоятельной работы (контрольная работа 1)</dc:title>
</cp:coreProperties>
</file>