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Указания к выполнению самостоятельной работы (контрольная работа 2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 дисциплине «Инженерная и компьютерная графика»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ля студентов заочной формы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дуль «Инженерная графика» дисциплины ИиКГ изучается после раздела «Начертательная геометри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собие «Рабочая тетрадь по инженерной графике для студентов заочной формы обучения» (2022 год издания) можно распечатать. Перед выполнением заданий в рабочей тетради следует изучать соответствующие темы (Материал к зачету/ Теория по ИГ). Методические рекомендации разработаны в соответствии с темами рабочей тетрад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боты выполнять в карандаше, в соответствии с требованиями ЕСК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бота «Соединение резьбовое» выполняется по своему варианту. Варианты заданий даны в рабочей</w:t>
        <w:tab/>
        <w:t>тетради (номер варианта равен сумме двух последних чисел Вашей зачетной книж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борочный чертеж и спецификация изделия «Соединения резьбовые» выполняется на страницах – заготовках в рабочей тетради. Размеры крепежных деталей брать для своего варианта. Проставить габаритный размер, нанести номера позиций деталей, заполнить основную надпись сборочного чертеж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скиз детали «Валик» выполняется по образцу, в соответствии с расписанным в тетради алгоритмом постро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 чертежу общего вида выполнить эскизы любых двух деталей. Чертеж по своему варианту выбирается из пособия (Задания для самостоятельной работы/ Альбом чертежей ЧОВ) или выдается на установочных занят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пускается выполнение чертежа в Компасе с последующей распечаткой его на формате А4 или А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пьютерная графика изучается на базе графической системы КОМПАС-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19 на практических занятиях по лабораторным работам на зачетно-экзаменационной сессии. Для освоения элементарных навыков выполнения компьютерных чертежей студент может самостоятельно познакомиться с данной графической системой, пользуясь рекомендуемыми методическими пособ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зачету студенты представляют рабочую тетрадь и распечатки компьютерных чертежей, выполненных на занятиях в аудитории под руководством преподавателя. На зачете студент выполняет зачетную контрольную работу (тесты либо зачетный билет)</w:t>
      </w:r>
    </w:p>
    <w:p>
      <w:pPr>
        <w:pStyle w:val="Normal"/>
        <w:spacing w:lineRule="auto" w:line="360"/>
        <w:ind w:firstLine="708"/>
        <w:rPr/>
      </w:pPr>
      <w:r>
        <w:rPr/>
        <w:t xml:space="preserve">Преподаватель проводит опрос студента с целью проверки самостоятельности выполнения упражнений в рабочей тетради. </w:t>
      </w:r>
    </w:p>
    <w:p>
      <w:pPr>
        <w:pStyle w:val="Normal"/>
        <w:spacing w:lineRule="auto" w:line="360"/>
        <w:rPr/>
      </w:pPr>
      <w:r>
        <w:rPr/>
        <w:tab/>
        <w:t xml:space="preserve">Оценка знаний студентов осуществляется по следующим критериям: самостоятельность, знание стандартов ЕСКД, умение читать и выполнять чертежи технических деталей. </w:t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9:00Z</dcterms:created>
  <dc:creator>1</dc:creator>
  <dc:description/>
  <cp:keywords/>
  <dc:language>en-US</dc:language>
  <cp:lastModifiedBy>Пользователь Windows</cp:lastModifiedBy>
  <dcterms:modified xsi:type="dcterms:W3CDTF">2022-10-30T10:56:00Z</dcterms:modified>
  <cp:revision>8</cp:revision>
  <dc:subject/>
  <dc:title>Указание к выполнению самостоятельной работы (контрольная работа 1)</dc:title>
</cp:coreProperties>
</file>