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24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</w:t>
      </w:r>
      <w:r>
        <w:rPr>
          <w:rFonts w:cs="Times New Roman" w:ascii="Times New Roman" w:hAnsi="Times New Roman"/>
          <w:i w:val="false"/>
        </w:rPr>
        <w:t>Перечень вопросов для самоподготовки к зачету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Начертательная геометрия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 прямоугольного проецирования. Образование трёхкартинного комплексного чертежа объекта. Направления проецирования. Ориентация объекта в пространстве. Назначение базовых плоскостей и их изображение на чертеже. Алгоритм построения профильной проекции объек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ции точки. Сущность способа конкурирующих точек, используемых для определения видимости проекций объекта на чертеж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ции прямой. Прямые общего положения, проецирующие, уровня. Определение натуральной величины отрезка прямой методом прямоугольного треугольника. Взаимное расположение двух прям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ции плоскости. Способы задания плоскости на чертеже. Принадлежность точки и прямой плоскости. Параллельность прямой и плоскости, двух плоскостей. Пересечение прямой и плоск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лгоритм построения комплексного чертежа простых геометрических тел </w:t>
      </w:r>
      <w:r>
        <w:rPr>
          <w:rFonts w:cs="Tahoma"/>
        </w:rPr>
        <w:t>—</w:t>
      </w:r>
      <w:r>
        <w:rPr/>
        <w:t xml:space="preserve"> призмы, пирамиды, цилиндра, конуса и сферы. Принадлежность точки боковой поверхности данных геометрических те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ы преобразования комплексного чертежа — замены плоскостей проекций,</w:t>
        <w:br/>
        <w:t xml:space="preserve"> плоско-параллельного перемещения, вращения вокруг проецирующей прямой. Определение натуральной величины плоской геометрической фигуры, занимающей проецирующее полож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разование основных видов по ГОСТ 2.305—68. Назначение и образование дополнительного вида. Оформление дополнительного вида на чертеже. Привести пример. Местные ви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щность метода аксонометрических проекций. Стандартные аксонометрические проекции.  Расположение аксонометрических осей, теоретические и приведенные коэффициенты искажения размеров по осям. Изображение окружности в прямоугольной аксонометрии. Размеры и направление осей эллипсов, изображающих окружность в изометрии и диметр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чение многогранников и тел вращения проецирующей плоскостью. Построение проекций линии сечения и определение натуральной величины фигуры се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ласть применения методов вспомогательных секущих плоскостей и вспомогательных секущих сфе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роение развертки боковой поверхности цилиндра, конуса, пирамиды, приз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3z0">
    <w:name w:val="WW8Num3z0"/>
    <w:qFormat/>
    <w:rPr>
      <w:rFonts w:cs="Tahoma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6:53:00Z</dcterms:created>
  <dc:creator>1</dc:creator>
  <dc:description/>
  <cp:keywords/>
  <dc:language>en-US</dc:language>
  <cp:lastModifiedBy>1</cp:lastModifiedBy>
  <dcterms:modified xsi:type="dcterms:W3CDTF">2015-03-17T06:54:00Z</dcterms:modified>
  <cp:revision>5</cp:revision>
  <dc:subject/>
  <dc:title/>
</cp:coreProperties>
</file>