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ход на сайт ДГТУ для тестирования по дисципли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ачертательная геометр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ри наличии интернета в домашних условиях у студента имеется возможность самостоятельно пройти тестирование и проверить свои знания по начертательной геометрии перед зачетом на зачетно-экзаменационной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ИФ ДГТ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od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dstu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0:00Z</dcterms:created>
  <dc:creator>1</dc:creator>
  <dc:description/>
  <cp:keywords/>
  <dc:language>en-US</dc:language>
  <cp:lastModifiedBy>liana</cp:lastModifiedBy>
  <dcterms:modified xsi:type="dcterms:W3CDTF">2017-09-26T02:38:00Z</dcterms:modified>
  <cp:revision>5</cp:revision>
  <dc:subject/>
  <dc:title/>
</cp:coreProperties>
</file>